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Algebra II Trig Review Chapter 1</w:t>
        <w:tab/>
        <w:tab/>
      </w:r>
      <w:r>
        <w:rPr/>
        <w:t>Nam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Graph each lin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2y = 6x</w:t>
        <w:tab/>
        <w:tab/>
        <w:tab/>
        <w:t>2.  5x + 2y = 8</w:t>
        <w:tab/>
        <w:tab/>
        <w:tab/>
        <w:t xml:space="preserve">        3.  x = 4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128270</wp:posOffset>
                </wp:positionV>
                <wp:extent cx="1741805" cy="1741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5pt;margin-top:10.1pt;width:137.1pt;height:137.1pt" coordorigin="-639,202" coordsize="2742,2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07;top:339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1,202" to="731,294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639,1576" to="2103,157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128270</wp:posOffset>
                </wp:positionV>
                <wp:extent cx="1741805" cy="174180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10.1pt;width:137.1pt;height:137.1pt" coordorigin="2421,202" coordsize="2742,2742">
                <v:shape id="shape_0" fillcolor="white" stroked="f" o:allowincell="f" style="position:absolute;left:2453;top:339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1,202" to="3791,294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21,1576" to="5163,157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128270</wp:posOffset>
                </wp:positionV>
                <wp:extent cx="1741805" cy="1741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0.1pt;width:137.1pt;height:137.1pt" coordorigin="5661,202" coordsize="2742,2742">
                <v:shape id="shape_0" fillcolor="white" stroked="f" o:allowincell="f" style="position:absolute;left:5693;top:339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31,202" to="7031,294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1,1576" to="8403,157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Write the equation of the line giv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slope is –3 and the y-intercept is 7.</w:t>
        <w:tab/>
        <w:tab/>
        <w:t>2.  The slope is –4 and contains the point ( -5, 2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ains the points ( 6, 10 ) and ( 2, 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Write a linear equation to represent the table of values and state what the slope repre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Fe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.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If y varies directly as x, find the constant and write an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y = 15 when x = 3</w:t>
        <w:tab/>
        <w:tab/>
        <w:tab/>
        <w:t>2.  y = 5 when x =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Solve each pro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VI.  Scatter plots and least-squares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below gives sample ages and heights of several children.  Let x  represent the age and y the height.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 equation for the least-squares line of the data.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correlation coefficient.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equation do a good job representing the data?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equation to estimate the height of a 10 year old.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Solve for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3( 4x – 8 ) = 12</w:t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3.  11 – 4x  </w:t>
      </w:r>
      <w:r>
        <w:rPr>
          <w:rFonts w:eastAsia="Symbol" w:cs="Symbol" w:ascii="Symbol" w:hAnsi="Symbol"/>
        </w:rPr>
        <w:t></w:t>
      </w:r>
      <w:r>
        <w:rPr/>
        <w:t xml:space="preserve">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2x – 7 </w:t>
      </w:r>
      <w:r>
        <w:rPr>
          <w:rFonts w:eastAsia="Symbol" w:cs="Symbol" w:ascii="Symbol" w:hAnsi="Symbol"/>
        </w:rPr>
        <w:t></w:t>
      </w:r>
      <w:r>
        <w:rPr/>
        <w:t xml:space="preserve"> 13 – 3x</w:t>
        <w:tab/>
        <w:tab/>
        <w:t xml:space="preserve">5.  | 2x – 3 | </w:t>
      </w:r>
      <w:r>
        <w:rPr>
          <w:rFonts w:eastAsia="Symbol" w:cs="Symbol" w:ascii="Symbol" w:hAnsi="Symbol"/>
        </w:rPr>
        <w:t></w:t>
      </w:r>
      <w:r>
        <w:rPr/>
        <w:t xml:space="preserve"> 11</w:t>
        <w:tab/>
        <w:tab/>
        <w:tab/>
        <w:t xml:space="preserve">6.  | 4x – 8 | </w:t>
      </w:r>
      <w:r>
        <w:rPr>
          <w:rFonts w:eastAsia="Symbol" w:cs="Symbol" w:ascii="Symbol" w:hAnsi="Symbol"/>
        </w:rPr>
        <w:t></w:t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 Solve for the indicated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 = 3cf, for f</w:t>
        <w:tab/>
        <w:tab/>
        <w:t>2.  M = 5w + ac, for c</w:t>
        <w:tab/>
        <w:tab/>
        <w:t>3.  R = 5 ( a + c ), 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 Word Problems – Show all work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 of catering a banquet varies directly as the number of people who attend the banquet.  If it costs $3875 to cater a banquet that is attended by 250 people, write a direct-variation equation that gives the cost based on how many people.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uch will it cost to cater a banquet that is attended by 400 people?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taxi company charges an initial fee of $2 per ride, plus $.50 for each mile.  Write an equation that describes the relationship between cost, c, and miles,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Castleville Company started in 1980 with 400 employees.  Since then it has grown at a steady rate of 50 employees per year.  Write a linear equation that models the number employees at the Castleville Company.  How many employees were there in 1997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58:00Z</dcterms:created>
  <dc:creator>staff</dc:creator>
  <dc:description/>
  <cp:keywords/>
  <dc:language>en-US</dc:language>
  <cp:lastModifiedBy>Des</cp:lastModifiedBy>
  <cp:lastPrinted>2010-08-31T13:52:00Z</cp:lastPrinted>
  <dcterms:modified xsi:type="dcterms:W3CDTF">2010-09-20T23:58:00Z</dcterms:modified>
  <cp:revision>2</cp:revision>
  <dc:subject/>
  <dc:title>Algebra II Trig Review 1</dc:title>
</cp:coreProperties>
</file>